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195928717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113042167"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